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Méréstechnika kis zárthelyi 3. 2013. december 4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Az ábrán látható mérési összeállításban egy 1 kHz-es, 10V amplitúdójú négyszögfeszültséggel (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tápláljuk a mérőfejből, koaxiális kábelből és oszcilloszkópból álló mérési elrendezésünket az ábra szerint. A koaxiális kábel kapacitása C</w:t>
      </w:r>
      <w:r>
        <w:rPr>
          <w:sz w:val="20"/>
          <w:szCs w:val="20"/>
          <w:vertAlign w:val="subscript"/>
        </w:rPr>
        <w:t xml:space="preserve">k </w:t>
      </w:r>
      <w:r>
        <w:rPr>
          <w:sz w:val="20"/>
          <w:szCs w:val="20"/>
        </w:rPr>
        <w:t>= 50 pF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720" w:hanging="0"/>
        <w:rPr/>
      </w:pPr>
      <w:r>
        <w:rPr>
          <w:sz w:val="20"/>
          <w:szCs w:val="20"/>
        </w:rPr>
        <w:t>Mekkora feszültség osztást végez a rendszer? (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 u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?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720" w:hanging="0"/>
        <w:rPr/>
      </w:pPr>
      <w:r>
        <w:rPr>
          <w:sz w:val="20"/>
          <w:szCs w:val="20"/>
        </w:rPr>
        <w:t>Mekkora a négyszög generátort terhelő valós ellenállás, R</w:t>
      </w:r>
      <w:r>
        <w:rPr>
          <w:sz w:val="20"/>
          <w:szCs w:val="20"/>
          <w:vertAlign w:val="subscript"/>
        </w:rPr>
        <w:t>be</w:t>
      </w:r>
      <w:r>
        <w:rPr>
          <w:sz w:val="20"/>
          <w:szCs w:val="20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720" w:hanging="0"/>
        <w:rPr/>
      </w:pPr>
      <w:r>
        <w:rPr>
          <w:sz w:val="20"/>
          <w:szCs w:val="20"/>
        </w:rPr>
        <w:t>Vázolja fel az</w:t>
      </w:r>
      <w:r>
        <w:rPr/>
        <w:t xml:space="preserve"> </w:t>
      </w:r>
      <w:r>
        <w:rPr>
          <w:sz w:val="20"/>
          <w:szCs w:val="20"/>
        </w:rPr>
        <w:t>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feszültség időfüggvényét, avagy mit látunk az oszcilloszkóp képernyőjén?</w:t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57150</wp:posOffset>
                </wp:positionV>
                <wp:extent cx="73152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rőfej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5pt;mso-wrap-distance-left:9.05pt;mso-wrap-distance-right:9.05pt;mso-wrap-distance-top:0pt;mso-wrap-distance-bottom:0pt;margin-top:4.5pt;mso-position-vertical-relative:text;margin-left:86.4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érőf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7720</wp:posOffset>
                </wp:positionH>
                <wp:positionV relativeFrom="paragraph">
                  <wp:posOffset>19050</wp:posOffset>
                </wp:positionV>
                <wp:extent cx="160020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3.6pt;margin-top:1.5pt;width:125.95pt;height:129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3640" cy="1645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1645920"/>
                          <a:chOff x="0" y="0"/>
                          <a:chExt cx="6263640" cy="164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36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9400" y="319320"/>
                            <a:ext cx="3643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410760"/>
                            <a:ext cx="2736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0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54864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68580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5486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91440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685800"/>
                            <a:ext cx="0" cy="50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82296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91440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1188000"/>
                            <a:ext cx="182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0680" y="776520"/>
                            <a:ext cx="2736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913680"/>
                            <a:ext cx="1188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axiális kábel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5486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05084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18800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685800"/>
                            <a:ext cx="18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5029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00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3480" y="1234440"/>
                            <a:ext cx="9144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1MOhm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4107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6960" y="1233720"/>
                            <a:ext cx="7315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10pF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90720"/>
                            <a:ext cx="100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Oszcilloszkóp 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777240"/>
                            <a:ext cx="272880" cy="27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05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54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5486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410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41076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593640"/>
                            <a:ext cx="0" cy="18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593640"/>
                            <a:ext cx="720" cy="18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410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4440" y="4100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240" y="822960"/>
                            <a:ext cx="731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6.7pF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68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410760"/>
                            <a:ext cx="27360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50292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822240"/>
                            <a:ext cx="273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02960"/>
                            <a:ext cx="913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9MOhm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8160" y="699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12794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502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5943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365760"/>
                            <a:ext cx="0" cy="1050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2pt;height:129.6pt" coordorigin="0,0" coordsize="9864,2592">
                <v:rect id="shape_0" stroked="f" o:allowincell="f" style="position:absolute;left:0;top:0;width:9863;height:25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511;top:503;width:573;height:2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408;top:647;width:430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143" to="4680,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2,864" to="1364,8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1080" to="6623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3,864" to="8206,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8,1440" to="7128,1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3,1080" to="6623,187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984,1296" to="7271,129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984,1440" to="7271,14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984,1871" to="7271,187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0;top:1223;width:430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87;top:1439;width:187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axiális káb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8,864" to="8208,11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08,1655" to="8208,1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64,1871" to="8350,187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64;top:1080;width:286;height:5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6552;top:792;width:142;height:1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6480,1871" to="6766,187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127,864" to="7127,1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48;top:1944;width:1439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1MOh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23,647" to="6622,6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67;top:1943;width:1151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10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12;top:143;width:158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Oszcilloszkóp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48;top:1224;width:429;height:4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3,1655" to="863,2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,864" to="863,1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1,864" to="3022,8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,647" to="1367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,647" to="1508,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7,935" to="1727,1221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871,935" to="1871,1221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367,1080" to="1726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080" to="2230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1,647" to="223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6,646" to="2228,6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95;top:1296;width:1151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6.7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3,1080" to="3023,2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808;top:647;width:430;height:43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51;top:792;width:142;height:1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503,1080" to="503,179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;top:1295;width:430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;top:162;width:1438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9MOh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4,1101" to="8564,18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62,2015" to="3020,20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791" to="6622,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936" to="6622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,576" to="1224,223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80,1800" to="143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800" to="10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1423035</wp:posOffset>
                </wp:positionV>
                <wp:extent cx="731520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be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5pt;mso-wrap-distance-left:9.05pt;mso-wrap-distance-right:9.05pt;mso-wrap-distance-top:0pt;mso-wrap-distance-bottom:0pt;margin-top:112.05pt;mso-position-vertical-relative:text;margin-left:79.2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76" w:right="576" w:gutter="0" w:header="0" w:top="432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35:00Z</dcterms:created>
  <dc:creator>koller</dc:creator>
  <dc:description/>
  <cp:keywords/>
  <dc:language>en-US</dc:language>
  <cp:lastModifiedBy>koller</cp:lastModifiedBy>
  <cp:lastPrinted>2012-09-20T08:48:00Z</cp:lastPrinted>
  <dcterms:modified xsi:type="dcterms:W3CDTF">2013-12-09T08:13:00Z</dcterms:modified>
  <cp:revision>6</cp:revision>
  <dc:subject/>
  <dc:title>Méréstechnika</dc:title>
</cp:coreProperties>
</file>