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Méréstechnika kis zárthelyi 2.  2013. november 14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z ábrán látható I–es típusú Lock-In erősítő a kimenetén megjelenő u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(t)= sin(2</w:t>
      </w:r>
      <w:r>
        <w:rPr>
          <w:rFonts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>ft) [V] feszültséggel gerjeszti a kísérletet. A kísérlet a gerjesztés, illetve a külső zavarás hatására az 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t)= 10</w:t>
      </w:r>
      <w:r>
        <w:rPr>
          <w:sz w:val="20"/>
          <w:szCs w:val="20"/>
          <w:vertAlign w:val="superscript"/>
        </w:rPr>
        <w:t>-3</w:t>
      </w:r>
      <w:r>
        <w:rPr>
          <w:sz w:val="20"/>
          <w:szCs w:val="20"/>
        </w:rPr>
        <w:t>sin(2</w:t>
      </w:r>
      <w:r>
        <w:rPr>
          <w:rFonts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>ft+</w:t>
      </w:r>
      <w:r>
        <w:rPr>
          <w:rFonts w:cs="Symbol" w:ascii="Symbol" w:hAnsi="Symbol"/>
          <w:sz w:val="20"/>
          <w:szCs w:val="20"/>
        </w:rPr>
        <w:t></w:t>
      </w:r>
      <w:r>
        <w:rPr>
          <w:sz w:val="20"/>
          <w:szCs w:val="20"/>
        </w:rPr>
        <w:t>) + sin(2</w:t>
      </w:r>
      <w:r>
        <w:rPr>
          <w:rFonts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50t) [V] időfüggvény szerinti feszültséget adja le, amit a Lock-In erősítő bemenetére vezetünk. A fázistolót - maximum kereséssel - </w:t>
      </w:r>
      <w:r>
        <w:rPr>
          <w:rFonts w:cs="Symbol" w:ascii="Symbol" w:hAnsi="Symbol"/>
          <w:sz w:val="20"/>
          <w:szCs w:val="20"/>
        </w:rPr>
        <w:t></w:t>
      </w:r>
      <w:r>
        <w:rPr>
          <w:sz w:val="20"/>
          <w:szCs w:val="20"/>
        </w:rPr>
        <w:t>fázistolásra állítjuk be</w:t>
      </w:r>
      <w:r>
        <w:rPr>
          <w:rFonts w:cs="Symbol" w:ascii="Symbol" w:hAnsi="Symbol"/>
          <w:sz w:val="20"/>
          <w:szCs w:val="20"/>
        </w:rPr>
        <w:t></w:t>
      </w:r>
      <w:r>
        <w:rPr>
          <w:sz w:val="20"/>
          <w:szCs w:val="20"/>
        </w:rPr>
        <w:t xml:space="preserve"> Amint az 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t) időfüggvényből látható, a zavaró, 50Hz-es erősáramú hálózatból származó jel amplitúdója  ezerszerese a hasznos jel amplitúdójának, a kísérlet kimenetén, mégis képesek vagyunk – persze némi hibával - a kísérlet kimenőjelével arányos értéket mérni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Írja fel az u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(t) időfüggvényt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Ábrázolja a frekvencia tengely mentén az u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(t) jelben szereplő komponenseket feltüntetve az amplitúdó értékeiket is.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Ábrázolja az U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/U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feszültség átviteli függvény abszolút értékét a frekvencia függvényében.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Mekkorák lesznek a különböző frekvenciájú komponensek az u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(t) időfüggvényben?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Az u</w:t>
      </w:r>
      <w:r>
        <w:rPr>
          <w:sz w:val="20"/>
          <w:szCs w:val="20"/>
          <w:vertAlign w:val="subscript"/>
        </w:rPr>
        <w:t xml:space="preserve">4 </w:t>
      </w:r>
      <w:r>
        <w:rPr>
          <w:sz w:val="20"/>
          <w:szCs w:val="20"/>
        </w:rPr>
        <w:t xml:space="preserve">feszültséget 10 bites unipoláris A/D konverterre vezetjük, amelynek full-scale értéke 1mV, a mintavételt véletlen pillanatokban indítjuk. Mekkora számokat állít elő az A/D konverter?  </w:t>
      </w:r>
    </w:p>
    <w:p>
      <w:pPr>
        <w:pStyle w:val="Normal"/>
        <w:ind w:left="432" w:hanging="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943600" cy="30181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018240"/>
                          <a:chOff x="0" y="0"/>
                          <a:chExt cx="5943600" cy="301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30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63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457200"/>
                            <a:ext cx="3639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66480"/>
                            <a:ext cx="16524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38080"/>
                            <a:ext cx="72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457200"/>
                            <a:ext cx="182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80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91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64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365760"/>
                            <a:ext cx="72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731520"/>
                            <a:ext cx="54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366480"/>
                            <a:ext cx="1821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8240" y="547920"/>
                            <a:ext cx="1821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4864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548640"/>
                            <a:ext cx="105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9151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82368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1512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88720"/>
                            <a:ext cx="182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91440"/>
                            <a:ext cx="10051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 xml:space="preserve">R=159kOhm 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2560" y="732240"/>
                            <a:ext cx="7308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>C=10uF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2194560"/>
                            <a:ext cx="137088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2286000"/>
                            <a:ext cx="73152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>Szinuszos generá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>f = 1kHz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561040"/>
                            <a:ext cx="63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469600"/>
                            <a:ext cx="18360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40080"/>
                            <a:ext cx="18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188720"/>
                            <a:ext cx="547920" cy="54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2400" y="1280160"/>
                            <a:ext cx="36504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>fázistoló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640080"/>
                            <a:ext cx="0" cy="5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32240"/>
                            <a:ext cx="731520" cy="155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1372320"/>
                            <a:ext cx="5544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 xml:space="preserve">kísérlet 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2561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2867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2320"/>
                            <a:ext cx="365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639360"/>
                            <a:ext cx="640080" cy="70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 xml:space="preserve">Zavar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 xml:space="preserve">50Hz-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>erősáram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 xml:space="preserve">elektromos hálózat 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2286720"/>
                            <a:ext cx="3092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182160"/>
                            <a:ext cx="2736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0"/>
                            <a:ext cx="4205520" cy="301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1096560"/>
                            <a:ext cx="822240" cy="63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274320"/>
                            <a:ext cx="2736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74320"/>
                            <a:ext cx="2736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012400"/>
                            <a:ext cx="17373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 xml:space="preserve">I-es típusú Lock-In erősítő 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720" y="366480"/>
                            <a:ext cx="960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80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>A/D konverter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2040" y="3664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2040" y="365760"/>
                            <a:ext cx="72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760" y="731520"/>
                            <a:ext cx="54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366480"/>
                            <a:ext cx="18288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0680" y="547920"/>
                            <a:ext cx="18288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3560" y="548640"/>
                            <a:ext cx="18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2840" y="182160"/>
                            <a:ext cx="2736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hu-HU" w:bidi="ar-SA"/>
                                </w:rPr>
                                <w:t>10bit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37.65pt" coordorigin="0,0" coordsize="9360,4753">
                <v:rect id="shape_0" stroked="f" o:allowincell="f" style="position:absolute;left:0;top:0;width:9359;height:47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80,720" to="3886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72;top:720;width:572;height:2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592;top:577;width:259;height:2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0,2737" to="3600,4031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872,720" to="2591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5;top:720;width:286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80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76,144" to="4176,1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8,577" to="4751,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8,576" to="3888,11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8,1152" to="4751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3,577" to="5039,8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3,863" to="5039,11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864" to="5470,8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8,864" to="7702,8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24,1441" to="6624,18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24,864" to="6624,12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297" to="6767,129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480,1441" to="6767,144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480,1872" to="6767,187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144;width:1582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 xml:space="preserve">R=159kOhm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7;top:1153;width:1150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>C=10u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888;top:3456;width:2158;height:115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4464;top:3600;width:1151;height:8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>Szinuszos generá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>f = 1k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0,4033" to="3886,4033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92;top:3889;width:288;height:2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0,1008" to="3887,10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168;top:1872;width:862;height:86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311;top:2016;width:574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>fázistol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0,1008" to="3600,1870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296;top:1153;width:1151;height:244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1439;top:2161;width:872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 xml:space="preserve">kísérlet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72,4033" to="2591,40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2,3601" to="1872,4031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872,720" to="1872,1151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20,2161" to="1295,24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;top:1007;width:1007;height:11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 xml:space="preserve">Zavaró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 xml:space="preserve">50Hz-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>erősáram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 xml:space="preserve">elektromos hálózat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15;top:3601;width:486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5;top:287;width:430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736;top:0;width:6622;height:4751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3024,1727" to="4318,2733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39;top:432;width:430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9;top:432;width:430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3169;width:2735;height:1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 xml:space="preserve">I-es típusú Lock-In erősítő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272;top:577;width:1511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80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>A/D konver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04,577" to="8567,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04,576" to="7704,11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05,1152" to="8568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68,577" to="8855,8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68,863" to="8855,11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56,864" to="9142,864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55;top:287;width:430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hu-HU" w:bidi="ar-SA"/>
                          </w:rPr>
                          <w:t>10b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76" w:right="576" w:gutter="0" w:header="0" w:top="432" w:footer="0" w:bottom="115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37:00Z</dcterms:created>
  <dc:creator>koller</dc:creator>
  <dc:description/>
  <cp:keywords/>
  <dc:language>en-US</dc:language>
  <cp:lastModifiedBy>koller</cp:lastModifiedBy>
  <cp:lastPrinted>2012-09-20T08:48:00Z</cp:lastPrinted>
  <dcterms:modified xsi:type="dcterms:W3CDTF">2013-11-13T15:19:00Z</dcterms:modified>
  <cp:revision>21</cp:revision>
  <dc:subject/>
  <dc:title>Méréstechnika</dc:title>
</cp:coreProperties>
</file>