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éréstechnika, kis zárthelyi 1.,  2013. szeptember 26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Az 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10V egyenfeszültségű ideális feszültség generátorral, illetve az 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ellenállások ábra szerinti kapcsolásával nyert hálózattal tudjuk jól jellemezni a mérésünkben alkalmazott érzékelő-jelátalakító egységet. </w:t>
      </w:r>
    </w:p>
    <w:p>
      <w:pPr>
        <w:pStyle w:val="Normal"/>
        <w:rPr/>
      </w:pPr>
      <w:r>
        <w:rPr>
          <w:sz w:val="20"/>
          <w:szCs w:val="20"/>
        </w:rPr>
        <w:t>1. Mekkorák a hálózattal ekvivalens Thevenin, illetve Norton helyettesítőképek U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>, R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>, I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 xml:space="preserve"> értéke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Mekkora feszültséget mérünk az elektromos kapcsokon ideális feszültségmérőve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Mekkora feszültséget mérünk egy lengőtekercses Deprez műszer alapú, előtét ellenállásos egyenfeszültség mérővel, melynek méréshatára 10V, a Deprez műszer végkitéréséhez szükséges feszültség, illetve áram: U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 100mV, I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1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781425" cy="295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2959200"/>
                          <a:chOff x="0" y="0"/>
                          <a:chExt cx="3781440" cy="295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81440" cy="29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1260000"/>
                            <a:ext cx="29088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87192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87192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24400"/>
                            <a:ext cx="3632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12120"/>
                            <a:ext cx="145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871920"/>
                            <a:ext cx="50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87192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5519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891080"/>
                            <a:ext cx="94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6316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9280"/>
                            <a:ext cx="462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=10V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572040"/>
                            <a:ext cx="217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259280"/>
                            <a:ext cx="218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400" y="824400"/>
                            <a:ext cx="7380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42840"/>
                            <a:ext cx="7416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891080"/>
                            <a:ext cx="50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14444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289240"/>
                            <a:ext cx="29016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88856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228760"/>
                            <a:ext cx="1447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88856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88856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56860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9185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218232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2327760"/>
                            <a:ext cx="218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2276640"/>
                            <a:ext cx="217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9520" y="1831320"/>
                            <a:ext cx="7380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2862000"/>
                            <a:ext cx="7416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444960"/>
                            <a:ext cx="29016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6520"/>
                            <a:ext cx="72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6520"/>
                            <a:ext cx="29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0"/>
                            <a:ext cx="3632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666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076400"/>
                            <a:ext cx="9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348480"/>
                            <a:ext cx="7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2360" y="181080"/>
                            <a:ext cx="2178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0"/>
                            <a:ext cx="7380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57544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2424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960" y="457200"/>
                            <a:ext cx="290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7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8600" y="1040040"/>
                            <a:ext cx="7380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1259280"/>
                            <a:ext cx="343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972720"/>
                            <a:ext cx="5104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kOhm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259280"/>
                            <a:ext cx="5504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0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kOhm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8440" y="400680"/>
                            <a:ext cx="4291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059920"/>
                            <a:ext cx="4291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170640"/>
                            <a:ext cx="8593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hevenin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403360"/>
                            <a:ext cx="8586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orton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0" y="34308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6560" y="400680"/>
                            <a:ext cx="343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217476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0880" y="2289240"/>
                            <a:ext cx="342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75pt;height:233pt" coordorigin="0,0" coordsize="5955,4660">
                <v:rect id="shape_0" stroked="f" o:allowincell="f" style="position:absolute;left:0;top:0;width:5954;height:4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64;top:1984;width:457;height:4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4,1373" to="1094,2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,1373" to="1552,1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53;top:1298;width:571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0;top:1909;width:228;height:5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6,1373" to="2927,1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4,1373" to="2584,1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4,2444" to="2584,2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,2978" to="2584,2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0,1832" to="75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983;width:727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=10V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3;top:901;width:342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6;top:1983;width:343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928;top:1298;width:115;height:1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8;top:2902;width:116;height:1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26,2978" to="2927,2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2,1802" to="3112,24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19;top:3605;width:456;height:4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9,2974" to="3789,3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87;top:3510;width:227;height:5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9,2974" to="5006,29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1,2974" to="4601,3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1,4045" to="4601,4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9,4596" to="5006,4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8,3437" to="3388,4123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9;top:3666;width:343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6;top:3585;width:342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07;top:2884;width:115;height:1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7;top:4507;width:116;height:1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0;top:701;width:456;height:4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9,89" to="3789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9,89" to="4247,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5;top:0;width:571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73,105" to="5177,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9,1695" to="5280,16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5,549" to="3445,12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66;top:285;width:342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142;top:0;width:115;height:1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9,4056" to="3789,4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3819" to="3959,3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41;top:720;width:457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17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179;top:1638;width:115;height:1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46;top:1983;width:54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8;top:1532;width:803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kOh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7;top:1983;width:866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0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kOh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29,631" to="2704,90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029,3244" to="2704,3693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7;top:269;width:1352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heven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4;top:3785;width:1351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or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78,540" to="5278,12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12;top:631;width:54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42,3425" to="5142,4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77;top:3605;width:53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432560" cy="1767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835" cy="1198245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74930</wp:posOffset>
                </wp:positionV>
                <wp:extent cx="1662430" cy="967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llandómágn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pirálrugó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ágyvas mag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utató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ágneses sönt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ágyvas pólussaruk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engőtekerc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76.2pt;mso-wrap-distance-left:9.05pt;mso-wrap-distance-right:9.05pt;mso-wrap-distance-top:0pt;mso-wrap-distance-bottom:0pt;margin-top:5.9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állandómágn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pirálrugó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lágyvas mag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mutató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mágneses sönt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lágyvas pólussaruk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engőteker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3130</wp:posOffset>
                </wp:positionH>
                <wp:positionV relativeFrom="paragraph">
                  <wp:posOffset>73660</wp:posOffset>
                </wp:positionV>
                <wp:extent cx="859155" cy="1113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11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87.7pt;mso-wrap-distance-left:9.05pt;mso-wrap-distance-right:9.05pt;mso-wrap-distance-top:0pt;mso-wrap-distance-bottom:0pt;margin-top:5.8pt;mso-position-vertical-relative:text;margin-left:171.9pt;mso-position-horizontal-relative:text"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Jump to: </w:t>
      </w:r>
      <w:r>
        <w:fldChar w:fldCharType="begin"/>
      </w:r>
      <w:r>
        <w:rPr>
          <w:rStyle w:val="InternetLink"/>
        </w:rPr>
        <w:instrText xml:space="preserve"> HYPERLINK "http://en.wikipedia.org/wiki/Marcel_Deprez" \l "mw-naviga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navigatio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en.wikipedia.org/wiki/Marcel_Deprez" \l "p-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search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5280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"/>
        <w:gridCol w:w="3746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el Deprez</w:t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rn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ember 12, 1843</w:t>
              <w:br/>
            </w:r>
            <w:hyperlink r:id="rId5">
              <w:r>
                <w:rPr>
                  <w:rStyle w:val="InternetLink"/>
                </w:rPr>
                <w:t>Aillant-sur-Milleron</w:t>
              </w:r>
            </w:hyperlink>
          </w:p>
        </w:tc>
      </w:tr>
      <w:tr>
        <w:trPr/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ed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ober 13, 1918 (aged 74)</w:t>
              <w:br/>
            </w:r>
            <w:hyperlink r:id="rId6">
              <w:r>
                <w:rPr>
                  <w:rStyle w:val="InternetLink"/>
                </w:rPr>
                <w:t>Vincennes</w:t>
              </w:r>
            </w:hyperlink>
          </w:p>
        </w:tc>
      </w:tr>
      <w:tr>
        <w:trPr/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rance</w:t>
              </w:r>
            </w:hyperlink>
          </w:p>
        </w:tc>
      </w:tr>
      <w:tr>
        <w:trPr/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n for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VDC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electricity distribution</w:t>
              </w:r>
            </w:hyperlink>
          </w:p>
        </w:tc>
      </w:tr>
      <w:tr>
        <w:trPr/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ble awards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warded membership, </w:t>
            </w:r>
            <w:hyperlink r:id="rId10">
              <w:r>
                <w:rPr>
                  <w:rStyle w:val="InternetLink"/>
                </w:rPr>
                <w:t>French Academy of Sciences</w:t>
              </w:r>
            </w:hyperlink>
          </w:p>
        </w:tc>
      </w:tr>
    </w:tbl>
    <w:p>
      <w:pPr>
        <w:pStyle w:val="NormalWeb"/>
        <w:rPr/>
      </w:pPr>
      <w:r>
        <w:rPr>
          <w:b/>
          <w:bCs/>
          <w:lang w:val="en"/>
        </w:rPr>
        <w:t>Marcel Deprez</w:t>
      </w:r>
      <w:r>
        <w:rPr>
          <w:lang w:val="en"/>
        </w:rPr>
        <w:t xml:space="preserve"> (December 12, 1843 – October 13, 1918) was a </w:t>
      </w:r>
      <w:hyperlink r:id="rId11">
        <w:r>
          <w:rPr>
            <w:rStyle w:val="InternetLink"/>
            <w:lang w:val="en"/>
          </w:rPr>
          <w:t>French</w:t>
        </w:r>
      </w:hyperlink>
      <w:r>
        <w:rPr>
          <w:lang w:val="en"/>
        </w:rPr>
        <w:t xml:space="preserve"> </w:t>
      </w:r>
      <w:hyperlink r:id="rId12">
        <w:r>
          <w:rPr>
            <w:rStyle w:val="InternetLink"/>
            <w:lang w:val="en"/>
          </w:rPr>
          <w:t>electrical engineer</w:t>
        </w:r>
      </w:hyperlink>
      <w:r>
        <w:rPr>
          <w:lang w:val="en"/>
        </w:rPr>
        <w:t xml:space="preserve">. He was born in </w:t>
      </w:r>
      <w:hyperlink r:id="rId13">
        <w:r>
          <w:rPr>
            <w:rStyle w:val="InternetLink"/>
            <w:lang w:val="en"/>
          </w:rPr>
          <w:t>Aillant-sur-Milleron</w:t>
        </w:r>
      </w:hyperlink>
      <w:r>
        <w:rPr>
          <w:lang w:val="en"/>
        </w:rPr>
        <w:t xml:space="preserve">. He died in </w:t>
      </w:r>
      <w:hyperlink r:id="rId14">
        <w:r>
          <w:rPr>
            <w:rStyle w:val="InternetLink"/>
            <w:lang w:val="en"/>
          </w:rPr>
          <w:t>Vincennes</w:t>
        </w:r>
      </w:hyperlink>
      <w:r>
        <w:rPr>
          <w:lang w:val="en"/>
        </w:rPr>
        <w:t>.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File:Marcel_Deprez_ca1891.jpg" TargetMode="External"/><Relationship Id="rId5" Type="http://schemas.openxmlformats.org/officeDocument/2006/relationships/hyperlink" Target="http://en.wikipedia.org/wiki/Aillant-sur-Milleron" TargetMode="External"/><Relationship Id="rId6" Type="http://schemas.openxmlformats.org/officeDocument/2006/relationships/hyperlink" Target="http://en.wikipedia.org/wiki/Vincennes" TargetMode="External"/><Relationship Id="rId7" Type="http://schemas.openxmlformats.org/officeDocument/2006/relationships/hyperlink" Target="http://en.wikipedia.org/wiki/France" TargetMode="External"/><Relationship Id="rId8" Type="http://schemas.openxmlformats.org/officeDocument/2006/relationships/hyperlink" Target="http://en.wikipedia.org/wiki/HVDC" TargetMode="External"/><Relationship Id="rId9" Type="http://schemas.openxmlformats.org/officeDocument/2006/relationships/hyperlink" Target="http://en.wikipedia.org/wiki/Electricity_distribution" TargetMode="External"/><Relationship Id="rId10" Type="http://schemas.openxmlformats.org/officeDocument/2006/relationships/hyperlink" Target="http://en.wikipedia.org/wiki/French_Academy_of_Sciences" TargetMode="External"/><Relationship Id="rId11" Type="http://schemas.openxmlformats.org/officeDocument/2006/relationships/hyperlink" Target="http://en.wikipedia.org/wiki/France" TargetMode="External"/><Relationship Id="rId12" Type="http://schemas.openxmlformats.org/officeDocument/2006/relationships/hyperlink" Target="http://en.wikipedia.org/wiki/Electrical_engineer" TargetMode="External"/><Relationship Id="rId13" Type="http://schemas.openxmlformats.org/officeDocument/2006/relationships/hyperlink" Target="http://en.wikipedia.org/wiki/Aillant-sur-Milleron" TargetMode="External"/><Relationship Id="rId14" Type="http://schemas.openxmlformats.org/officeDocument/2006/relationships/hyperlink" Target="http://en.wikipedia.org/wiki/Vincenne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14:00Z</dcterms:created>
  <dc:creator>koller</dc:creator>
  <dc:description/>
  <cp:keywords/>
  <dc:language>en-US</dc:language>
  <cp:lastModifiedBy>koller</cp:lastModifiedBy>
  <cp:lastPrinted>2013-09-26T09:07:00Z</cp:lastPrinted>
  <dcterms:modified xsi:type="dcterms:W3CDTF">2013-09-26T07:18:00Z</dcterms:modified>
  <cp:revision>7</cp:revision>
  <dc:subject/>
  <dc:title>Méréstechnika</dc:title>
</cp:coreProperties>
</file>