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R1= R2=10k</w:t>
      </w:r>
      <w:r>
        <w:rPr>
          <w:rFonts w:eastAsia="Symbol" w:cs="Symbol" w:ascii="Symbol" w:hAnsi="Symbol"/>
        </w:rPr>
        <w:t>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44450</wp:posOffset>
                </wp:positionV>
                <wp:extent cx="2514600" cy="161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191148840"/>
                            <w:bookmarkStart w:id="1" w:name="_1098186212"/>
                            <w:bookmarkStart w:id="2" w:name="_1098186118"/>
                            <w:bookmarkStart w:id="3" w:name="_1098186092"/>
                            <w:bookmarkStart w:id="4" w:name="_1098186057"/>
                            <w:bookmarkStart w:id="5" w:name="_1098185898"/>
                            <w:bookmarkStart w:id="6" w:name="_1098185895"/>
                            <w:bookmarkStart w:id="7" w:name="_1098185887"/>
                            <w:bookmarkStart w:id="8" w:name="_1098185794"/>
                            <w:bookmarkStart w:id="9" w:name="_10981855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sz w:val="24"/>
                              </w:rPr>
                              <w:object w:dxaOrig="3840" w:dyaOrig="24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5pt;height:126.9pt" filled="f" o:ole="">
                                  <v:imagedata r:id="rId3" o:title=""/>
                                </v:shape>
                                <o:OLEObject Type="Embed" ProgID="" ShapeID="ole_rId2" DrawAspect="Content" ObjectID="_4722673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.9pt;mso-wrap-distance-left:9pt;mso-wrap-distance-right:9pt;mso-wrap-distance-top:0pt;mso-wrap-distance-bottom:0pt;margin-top:3.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0" w:name="_1191148840"/>
                      <w:bookmarkStart w:id="11" w:name="_1098186212"/>
                      <w:bookmarkStart w:id="12" w:name="_1098186118"/>
                      <w:bookmarkStart w:id="13" w:name="_1098186092"/>
                      <w:bookmarkStart w:id="14" w:name="_1098186057"/>
                      <w:bookmarkStart w:id="15" w:name="_1098185898"/>
                      <w:bookmarkStart w:id="16" w:name="_1098185895"/>
                      <w:bookmarkStart w:id="17" w:name="_1098185887"/>
                      <w:bookmarkStart w:id="18" w:name="_1098185794"/>
                      <w:bookmarkStart w:id="19" w:name="_109818554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>
                          <w:sz w:val="24"/>
                        </w:rPr>
                        <w:object w:dxaOrig="3840" w:dyaOrig="24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5pt;height:126.9pt" filled="f" o:ole="">
                            <v:imagedata r:id="rId5" o:title=""/>
                          </v:shape>
                          <o:OLEObject Type="Embed" ProgID="" ShapeID="ole_rId4" DrawAspect="Content" ObjectID="_14782115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pt-BR"/>
        </w:rPr>
      </w:pPr>
      <w:r>
        <w:rPr>
          <w:sz w:val="24"/>
          <w:lang w:val="pt-BR"/>
        </w:rPr>
        <w:t>a.)</w:t>
        <w:tab/>
        <w:t xml:space="preserve">Au= ? </w:t>
        <w:tab/>
        <w:tab/>
        <w:t>ha R3=10k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b.)</w:t>
        <w:tab/>
      </w:r>
      <w:r>
        <w:rPr>
          <w:sz w:val="24"/>
          <w:lang w:val="pt-BR"/>
        </w:rPr>
        <w:t xml:space="preserve">Au= ? </w:t>
        <w:tab/>
        <w:tab/>
      </w:r>
      <w:r>
        <w:rPr>
          <w:sz w:val="24"/>
        </w:rPr>
        <w:t>ha R3=1k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46:00Z</dcterms:created>
  <dc:creator>szekely</dc:creator>
  <dc:description/>
  <cp:keywords/>
  <dc:language>en-US</dc:language>
  <cp:lastModifiedBy>szekely</cp:lastModifiedBy>
  <cp:lastPrinted>2005-10-18T13:55:00Z</cp:lastPrinted>
  <dcterms:modified xsi:type="dcterms:W3CDTF">2005-10-18T11:55:00Z</dcterms:modified>
  <cp:revision>5</cp:revision>
  <dc:subject/>
  <dc:title> </dc:title>
</cp:coreProperties>
</file>