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80341979"/>
      <w:bookmarkStart w:id="1" w:name="_1180341333"/>
      <w:bookmarkStart w:id="2" w:name="_1126521220"/>
      <w:bookmarkStart w:id="3" w:name="_1126521159"/>
      <w:bookmarkStart w:id="4" w:name="_1103099198"/>
      <w:bookmarkStart w:id="5" w:name="_1103098770"/>
      <w:bookmarkStart w:id="6" w:name="_11030987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H-Times New Roman" w:ascii="H-Times New Roman" w:hAnsi="H-Times New Roman"/>
          <w:sz w:val="24"/>
          <w:lang w:val="hu-HU"/>
        </w:rPr>
        <w:object w:dxaOrig="3720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9pt;height:147.75pt" filled="f" o:ole="">
            <v:imagedata r:id="rId3" o:title=""/>
          </v:shape>
          <o:OLEObject Type="Embed" ProgID="" ShapeID="ole_rId2" DrawAspect="Content" ObjectID="_911928328" r:id="rId2"/>
        </w:object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 xml:space="preserve">Mekkora a vágás nélkül maximális szinuszos kimeneti feszültség csúcsértéke, </w:t>
        <w:br/>
        <w:t>ha a C=</w:t>
      </w:r>
      <w:r>
        <w:rPr>
          <w:rFonts w:cs="Lucida Sans Unicode" w:ascii="Lucida Sans Unicode" w:hAnsi="Lucida Sans Unicode"/>
          <w:sz w:val="24"/>
          <w:lang w:val="hu-HU"/>
        </w:rPr>
        <w:t>∞</w:t>
      </w:r>
      <w:r>
        <w:rPr>
          <w:rFonts w:cs="H-Times New Roman" w:ascii="H-Times New Roman" w:hAnsi="H-Times New Roman"/>
          <w:sz w:val="24"/>
          <w:lang w:val="hu-HU"/>
        </w:rPr>
        <w:t>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Mekkora a kivezérelhetőség, ha C=0 (azaz kivesszük az áramkörből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443230</wp:posOffset>
                </wp:positionV>
                <wp:extent cx="3048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4.9pt" to="155.2pt,34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6V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58:00Z</dcterms:created>
  <dc:creator>szekely</dc:creator>
  <dc:description/>
  <cp:keywords/>
  <dc:language>en-US</dc:language>
  <cp:lastModifiedBy>szekely</cp:lastModifiedBy>
  <cp:lastPrinted>2005-10-19T12:47:00Z</cp:lastPrinted>
  <dcterms:modified xsi:type="dcterms:W3CDTF">2005-10-19T10:47:00Z</dcterms:modified>
  <cp:revision>9</cp:revision>
  <dc:subject/>
  <dc:title> </dc:title>
</cp:coreProperties>
</file>