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u-HU"/>
        </w:rPr>
      </w:pPr>
      <w:bookmarkStart w:id="0" w:name="_1191149563"/>
      <w:bookmarkStart w:id="1" w:name="_1179904356"/>
      <w:bookmarkStart w:id="2" w:name="_1179904339"/>
      <w:bookmarkStart w:id="3" w:name="_1179904311"/>
      <w:bookmarkStart w:id="4" w:name="_1179904305"/>
      <w:bookmarkStart w:id="5" w:name="_1179904250"/>
      <w:bookmarkStart w:id="6" w:name="_1179903003"/>
      <w:bookmarkStart w:id="7" w:name="_1179304710"/>
      <w:bookmarkStart w:id="8" w:name="_1179304204"/>
      <w:bookmarkStart w:id="9" w:name="_1179304200"/>
      <w:bookmarkStart w:id="10" w:name="_1179303879"/>
      <w:bookmarkStart w:id="11" w:name="_1178961978"/>
      <w:bookmarkStart w:id="12" w:name="_11035372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lang w:val="en-US" w:eastAsia="en-US"/>
        </w:rPr>
        <w:object w:dxaOrig="3406" w:dyaOrig="3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55pt;height:161.35pt" filled="f" o:ole="">
            <v:imagedata r:id="rId3" o:title=""/>
          </v:shape>
          <o:OLEObject Type="Embed" ProgID="" ShapeID="ole_rId2" DrawAspect="Content" ObjectID="_985136807" r:id="rId2"/>
        </w:object>
      </w:r>
    </w:p>
    <w:p>
      <w:pPr>
        <w:pStyle w:val="Heading2"/>
        <w:rPr>
          <w:i/>
          <w:i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offset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Kérdések</w:t>
      </w:r>
      <w:r>
        <w:rPr>
          <w:sz w:val="24"/>
          <w:lang w:val="hu-H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 w:val="24"/>
          <w:lang w:val="hu-HU"/>
        </w:rPr>
      </w:pPr>
      <w:r>
        <w:rPr>
          <w:sz w:val="24"/>
          <w:lang w:val="hu-HU"/>
        </w:rPr>
        <w:t xml:space="preserve">Mekkora az ideális erősítés: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lang w:val="hu-HU"/>
        </w:rPr>
      </w:pPr>
      <w:r>
        <w:rPr>
          <w:sz w:val="24"/>
          <w:lang w:val="hu-HU"/>
        </w:rPr>
        <w:t>Mekkora a kimeneti offset feszültség?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lang w:val="hu-HU"/>
        </w:rPr>
      </w:pPr>
      <w:r>
        <w:rPr>
          <w:sz w:val="24"/>
          <w:lang w:val="hu-HU"/>
        </w:rPr>
        <w:t>Mekkora a visszacsatolt erősítés 3dB-es felső határfrekvenciája?</w:t>
        <w:br/>
        <w:t>M</w:t>
      </w:r>
      <w:r>
        <w:rPr>
          <w:b/>
          <w:sz w:val="24"/>
          <w:lang w:val="hu-HU"/>
        </w:rPr>
        <w:t xml:space="preserve">goldások: 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sz w:val="24"/>
          <w:lang w:val="en-US" w:eastAsia="en-US"/>
        </w:rPr>
      </w:pPr>
      <w:bookmarkStart w:id="13" w:name="_1191149576"/>
      <w:bookmarkStart w:id="14" w:name="_1179905242"/>
      <w:bookmarkStart w:id="15" w:name="_1179905231"/>
      <w:bookmarkStart w:id="16" w:name="_1179905176"/>
      <w:bookmarkStart w:id="17" w:name="_1179905131"/>
      <w:bookmarkStart w:id="18" w:name="_1179905118"/>
      <w:bookmarkStart w:id="19" w:name="_1179905111"/>
      <w:bookmarkStart w:id="20" w:name="_1179905093"/>
      <w:bookmarkStart w:id="21" w:name="_1179905090"/>
      <w:bookmarkStart w:id="22" w:name="_1179905066"/>
      <w:bookmarkStart w:id="23" w:name="_1179905056"/>
      <w:bookmarkStart w:id="24" w:name="_1179904577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  <w:lang w:val="en-US" w:eastAsia="en-US"/>
        </w:rPr>
        <w:object w:dxaOrig="5234" w:dyaOrig="2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75pt;height:117.95pt" filled="f" o:ole="">
            <v:imagedata r:id="rId5" o:title=""/>
          </v:shape>
          <o:OLEObject Type="Embed" ProgID="" ShapeID="ole_rId4" DrawAspect="Content" ObjectID="_1716977286" r:id="rId4"/>
        </w:object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bar>
                </m:e>
              </m:ba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offse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mV</m:t>
                      </m:r>
                    </m:e>
                  </m:bar>
                </m:e>
              </m:ba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9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z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bar>
                </m:e>
              </m:bar>
            </m:e>
            <m:e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8:00Z</dcterms:created>
  <dc:creator>szekely</dc:creator>
  <dc:description/>
  <cp:keywords/>
  <dc:language>en-US</dc:language>
  <cp:lastModifiedBy>szekely</cp:lastModifiedBy>
  <cp:lastPrinted>2005-10-18T14:07:00Z</cp:lastPrinted>
  <dcterms:modified xsi:type="dcterms:W3CDTF">2005-10-18T12:07:00Z</dcterms:modified>
  <cp:revision>5</cp:revision>
  <dc:subject/>
  <dc:title>1</dc:title>
</cp:coreProperties>
</file>