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lang w:val="hu-HU"/>
        </w:rPr>
      </w:pPr>
      <w:r>
        <w:rPr>
          <w:lang w:val="hu-HU"/>
        </w:rPr>
        <w:t>Rajzolja fel léptékhelyesen az Uki-Ube karakterisztikát, h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44450</wp:posOffset>
                </wp:positionV>
                <wp:extent cx="2837815" cy="1818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hu-HU"/>
                              </w:rPr>
                            </w:pPr>
                            <w:bookmarkStart w:id="0" w:name="_1178959306"/>
                            <w:bookmarkStart w:id="1" w:name="_1178959217"/>
                            <w:bookmarkStart w:id="2" w:name="_1098186212"/>
                            <w:bookmarkStart w:id="3" w:name="_1098186118"/>
                            <w:bookmarkStart w:id="4" w:name="_1098186092"/>
                            <w:bookmarkStart w:id="5" w:name="_1098186057"/>
                            <w:bookmarkStart w:id="6" w:name="_1098185898"/>
                            <w:bookmarkStart w:id="7" w:name="_1098185895"/>
                            <w:bookmarkStart w:id="8" w:name="_1098185887"/>
                            <w:bookmarkStart w:id="9" w:name="_1098185794"/>
                            <w:bookmarkStart w:id="10" w:name="_10981855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r>
                              <w:rPr>
                                <w:sz w:val="24"/>
                                <w:lang w:val="hu-HU"/>
                              </w:rPr>
                              <w:object w:dxaOrig="4334" w:dyaOrig="2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3.4pt;height:143.2pt" filled="f" o:ole="">
                                  <v:imagedata r:id="rId3" o:title=""/>
                                </v:shape>
                                <o:OLEObject Type="Embed" ProgID="" ShapeID="ole_rId2" DrawAspect="Content" ObjectID="_14963070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43.2pt;mso-wrap-distance-left:9pt;mso-wrap-distance-right:9pt;mso-wrap-distance-top:0pt;mso-wrap-distance-bottom:0pt;margin-top:3.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hu-HU"/>
                        </w:rPr>
                      </w:pPr>
                      <w:bookmarkStart w:id="11" w:name="_1178959306"/>
                      <w:bookmarkStart w:id="12" w:name="_1178959217"/>
                      <w:bookmarkStart w:id="13" w:name="_1098186212"/>
                      <w:bookmarkStart w:id="14" w:name="_1098186118"/>
                      <w:bookmarkStart w:id="15" w:name="_1098186092"/>
                      <w:bookmarkStart w:id="16" w:name="_1098186057"/>
                      <w:bookmarkStart w:id="17" w:name="_1098185898"/>
                      <w:bookmarkStart w:id="18" w:name="_1098185895"/>
                      <w:bookmarkStart w:id="19" w:name="_1098185887"/>
                      <w:bookmarkStart w:id="20" w:name="_1098185794"/>
                      <w:bookmarkStart w:id="21" w:name="_1098185549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r>
                        <w:rPr>
                          <w:sz w:val="24"/>
                          <w:lang w:val="hu-HU"/>
                        </w:rPr>
                        <w:object w:dxaOrig="4334" w:dyaOrig="2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3.4pt;height:143.2pt" filled="f" o:ole="">
                            <v:imagedata r:id="rId5" o:title=""/>
                          </v:shape>
                          <o:OLEObject Type="Embed" ProgID="" ShapeID="ole_rId4" DrawAspect="Content" ObjectID="_3571913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lang w:val="hu-HU"/>
        </w:rPr>
        <w:t>R2=2k</w:t>
      </w:r>
      <w:r>
        <w:rPr>
          <w:rFonts w:eastAsia="Symbol" w:cs="Symbol" w:ascii="Symbol" w:hAnsi="Symbol"/>
          <w:lang w:val="hu-HU"/>
        </w:rPr>
        <w:t></w:t>
      </w:r>
      <w:r>
        <w:rPr>
          <w:lang w:val="hu-HU"/>
        </w:rPr>
        <w:t>,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lang w:val="hu-HU"/>
        </w:rPr>
        <w:t>R2=</w:t>
      </w:r>
      <w:r>
        <w:rPr>
          <w:rFonts w:cs="Lucida Sans Unicode" w:ascii="Lucida Sans Unicode" w:hAnsi="Lucida Sans Unicode"/>
          <w:lang w:val="hu-HU"/>
        </w:rPr>
        <w:t>∞</w:t>
      </w:r>
      <w:r>
        <w:rPr>
          <w:lang w:val="hu-HU"/>
        </w:rPr>
        <w:t>,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.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hu-HU"/>
        </w:rPr>
      </w:pPr>
      <w:bookmarkStart w:id="22" w:name="_1178960311"/>
      <w:bookmarkStart w:id="23" w:name="_1178960177"/>
      <w:bookmarkStart w:id="24" w:name="_1178959783"/>
      <w:bookmarkEnd w:id="22"/>
      <w:bookmarkEnd w:id="23"/>
      <w:bookmarkEnd w:id="24"/>
      <w:r>
        <w:rPr>
          <w:lang w:val="hu-HU"/>
        </w:rPr>
        <w:object w:dxaOrig="5789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9.45pt;height:173.25pt" filled="f" o:ole="">
            <v:imagedata r:id="rId7" o:title=""/>
          </v:shape>
          <o:OLEObject Type="Embed" ProgID="" ShapeID="ole_rId6" DrawAspect="Content" ObjectID="_245001415" r:id="rId6"/>
        </w:objec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b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bookmarkStart w:id="25" w:name="_1178960328"/>
      <w:bookmarkStart w:id="26" w:name="_1178960244"/>
      <w:bookmarkStart w:id="27" w:name="_1178960206"/>
      <w:bookmarkEnd w:id="25"/>
      <w:bookmarkEnd w:id="26"/>
      <w:bookmarkEnd w:id="27"/>
      <w:r>
        <w:rPr>
          <w:lang w:val="hu-HU"/>
        </w:rPr>
        <w:object w:dxaOrig="5234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7pt;height:173.25pt" filled="f" o:ole="">
            <v:imagedata r:id="rId9" o:title=""/>
          </v:shape>
          <o:OLEObject Type="Embed" ProgID="" ShapeID="ole_rId8" DrawAspect="Content" ObjectID="_1868543234" r:id="rId8"/>
        </w:objec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54:00Z</dcterms:created>
  <dc:creator>szekely</dc:creator>
  <dc:description/>
  <cp:keywords/>
  <dc:language>en-US</dc:language>
  <cp:lastModifiedBy>szekely</cp:lastModifiedBy>
  <cp:lastPrinted>2005-10-19T13:06:00Z</cp:lastPrinted>
  <dcterms:modified xsi:type="dcterms:W3CDTF">2005-10-19T11:13:00Z</dcterms:modified>
  <cp:revision>5</cp:revision>
  <dc:subject/>
  <dc:title> </dc:title>
</cp:coreProperties>
</file>