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bookmarkStart w:id="0" w:name="_1103536992"/>
      <w:bookmarkStart w:id="1" w:name="_1103536723"/>
      <w:bookmarkStart w:id="2" w:name="_1103535757"/>
      <w:bookmarkStart w:id="3" w:name="_1103535540"/>
      <w:bookmarkStart w:id="4" w:name="_1084612594"/>
      <w:bookmarkStart w:id="5" w:name="_1084612480"/>
      <w:bookmarkStart w:id="6" w:name="_1084610997"/>
      <w:bookmarkStart w:id="7" w:name="_1084610945"/>
      <w:bookmarkStart w:id="8" w:name="_10846109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hu-HU"/>
        </w:rPr>
        <w:object w:dxaOrig="351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15pt;height:156.35pt" filled="f" o:ole="">
            <v:imagedata r:id="rId3" o:title=""/>
          </v:shape>
          <o:OLEObject Type="Embed" ProgID="" ShapeID="ole_rId2" DrawAspect="Content" ObjectID="_2093337040" r:id="rId2"/>
        </w:objec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T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S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Kérdés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lang w:val="hu-HU"/>
        </w:rPr>
        <w:t>Mekkora legyen R</w:t>
      </w:r>
      <w:r>
        <w:rPr>
          <w:b/>
          <w:sz w:val="24"/>
          <w:vertAlign w:val="subscript"/>
          <w:lang w:val="hu-HU"/>
        </w:rPr>
        <w:t>S</w:t>
      </w:r>
      <w:r>
        <w:rPr>
          <w:b/>
          <w:sz w:val="24"/>
          <w:lang w:val="hu-HU"/>
        </w:rPr>
        <w:t xml:space="preserve"> értéke I</w:t>
      </w:r>
      <w:r>
        <w:rPr>
          <w:b/>
          <w:sz w:val="24"/>
          <w:vertAlign w:val="subscript"/>
          <w:lang w:val="hu-HU"/>
        </w:rPr>
        <w:t>D0</w:t>
      </w:r>
      <w:r>
        <w:rPr>
          <w:b/>
          <w:sz w:val="24"/>
          <w:lang w:val="hu-HU"/>
        </w:rPr>
        <w:t>=1mA beállításhoz?</w:t>
        <w:tab/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lang w:val="hu-HU"/>
        </w:rPr>
        <w:t xml:space="preserve">Mekkora a kapcsolás U </w:t>
      </w:r>
      <w:r>
        <w:rPr>
          <w:b/>
          <w:sz w:val="24"/>
          <w:vertAlign w:val="subscript"/>
          <w:lang w:val="hu-HU"/>
        </w:rPr>
        <w:t xml:space="preserve">ki </w:t>
      </w:r>
      <w:r>
        <w:rPr>
          <w:b/>
          <w:sz w:val="24"/>
          <w:lang w:val="hu-HU"/>
        </w:rPr>
        <w:t>/U</w:t>
      </w:r>
      <w:r>
        <w:rPr>
          <w:b/>
          <w:sz w:val="24"/>
          <w:vertAlign w:val="subscript"/>
          <w:lang w:val="hu-HU"/>
        </w:rPr>
        <w:t>g</w:t>
      </w:r>
      <w:r>
        <w:rPr>
          <w:b/>
          <w:sz w:val="24"/>
          <w:lang w:val="hu-HU"/>
        </w:rPr>
        <w:t xml:space="preserve"> átvitelének 3dB határfrekvenciája, ha az elválsztó fokozat bemeneti impedanciája elhanyagolhatóan nagy, kimeneti impedanciája elhanyagolhatóan kicsi?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19:00Z</dcterms:created>
  <dc:creator>dr. Székely Levente</dc:creator>
  <dc:description/>
  <cp:keywords/>
  <dc:language>en-US</dc:language>
  <cp:lastModifiedBy>szekely</cp:lastModifiedBy>
  <dcterms:modified xsi:type="dcterms:W3CDTF">2005-10-18T11:47:00Z</dcterms:modified>
  <cp:revision>4</cp:revision>
  <dc:subject/>
  <dc:title> </dc:title>
</cp:coreProperties>
</file>